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sz w:val="24"/>
          <w:szCs w:val="24"/>
        </w:rPr>
        <w:t xml:space="preserve">Iktatószám: HIV/1441-6/2025 </w:t>
      </w:r>
    </w:p>
    <w:p>
      <w:pPr>
        <w:pStyle w:val="Normal"/>
        <w:tabs>
          <w:tab w:val="clear" w:pos="708"/>
          <w:tab w:val="left" w:pos="3975" w:leader="none"/>
        </w:tabs>
        <w:spacing w:before="0" w:after="0"/>
        <w:jc w:val="both"/>
        <w:rPr>
          <w:rFonts w:ascii="Arial" w:hAnsi="Arial" w:cs="Arial"/>
          <w:sz w:val="24"/>
          <w:szCs w:val="24"/>
        </w:rPr>
      </w:pPr>
      <w:r>
        <w:rPr>
          <w:rFonts w:cs="Arial" w:ascii="Arial" w:hAnsi="Arial"/>
          <w:sz w:val="24"/>
          <w:szCs w:val="24"/>
        </w:rPr>
        <w:tab/>
      </w:r>
    </w:p>
    <w:p>
      <w:pPr>
        <w:pStyle w:val="Normal"/>
        <w:tabs>
          <w:tab w:val="left" w:pos="708" w:leader="none"/>
          <w:tab w:val="left" w:pos="1416" w:leader="none"/>
          <w:tab w:val="left" w:pos="2124" w:leader="none"/>
          <w:tab w:val="left" w:pos="2832" w:leader="none"/>
          <w:tab w:val="left" w:pos="3345" w:leader="none"/>
          <w:tab w:val="left" w:pos="3540" w:leader="none"/>
          <w:tab w:val="left" w:pos="4248" w:leader="none"/>
          <w:tab w:val="left" w:pos="4956" w:leader="none"/>
          <w:tab w:val="left" w:pos="5385" w:leader="none"/>
          <w:tab w:val="left" w:pos="5664" w:leader="none"/>
          <w:tab w:val="left" w:pos="6372" w:leader="none"/>
          <w:tab w:val="left" w:pos="8400" w:leader="none"/>
        </w:tabs>
        <w:spacing w:before="0" w:after="0"/>
        <w:jc w:val="both"/>
        <w:rPr>
          <w:rFonts w:ascii="Arial" w:hAnsi="Arial" w:cs="Arial"/>
          <w:sz w:val="24"/>
          <w:szCs w:val="24"/>
        </w:rPr>
      </w:pPr>
      <w:r>
        <w:rPr>
          <w:rFonts w:cs="Arial" w:ascii="Arial" w:hAnsi="Arial"/>
          <w:sz w:val="24"/>
          <w:szCs w:val="24"/>
        </w:rPr>
        <w:t xml:space="preserve">Napirend sorszáma: </w:t>
        <w:tab/>
        <w:tab/>
        <w:tab/>
        <w:tab/>
        <w:tab/>
        <w:tab/>
        <w:tab/>
        <w:tab/>
        <w:tab/>
        <w:tab/>
      </w:r>
    </w:p>
    <w:p>
      <w:pPr>
        <w:pStyle w:val="Normal"/>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4140" w:leader="none"/>
        </w:tabs>
        <w:spacing w:before="0" w:after="0"/>
        <w:jc w:val="both"/>
        <w:rPr>
          <w:rFonts w:ascii="Arial" w:hAnsi="Arial" w:cs="Arial"/>
          <w:sz w:val="24"/>
          <w:szCs w:val="24"/>
        </w:rPr>
      </w:pPr>
      <w:r>
        <w:rPr>
          <w:rFonts w:cs="Arial" w:ascii="Arial" w:hAnsi="Arial"/>
          <w:sz w:val="24"/>
          <w:szCs w:val="24"/>
        </w:rPr>
        <w:tab/>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bookmarkStart w:id="0" w:name="_Hlk124344082"/>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5. szeptember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7680"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708"/>
          <w:tab w:val="right" w:pos="9638" w:leader="none"/>
        </w:tabs>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Beszámoló a két ülés közt történt fontosabb eseményekről</w:t>
      </w:r>
      <w:bookmarkEnd w:id="0"/>
      <w:r>
        <w:rPr>
          <w:rFonts w:cs="Arial" w:ascii="Arial" w:hAnsi="Arial"/>
          <w:sz w:val="24"/>
          <w:szCs w:val="24"/>
        </w:rPr>
        <w:tab/>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Naszádos Péter polgármester</w:t>
        <w:tab/>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tab/>
        <w:tab/>
      </w:r>
      <w:r>
        <w:rPr>
          <w:rFonts w:cs="Arial" w:ascii="Arial" w:hAnsi="Arial"/>
          <w:sz w:val="24"/>
          <w:szCs w:val="24"/>
        </w:rPr>
        <w:t>Lajkó Erzsébet polgármesteri ügyintéző</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 xml:space="preserve"> -</w:t>
        <w:tab/>
      </w:r>
    </w:p>
    <w:p>
      <w:pPr>
        <w:pStyle w:val="Normal"/>
        <w:tabs>
          <w:tab w:val="clear" w:pos="708"/>
          <w:tab w:val="left" w:pos="3690" w:leader="none"/>
        </w:tabs>
        <w:autoSpaceDE w:val="false"/>
        <w:spacing w:before="0" w:after="0"/>
        <w:jc w:val="both"/>
        <w:rPr>
          <w:rFonts w:ascii="Arial" w:hAnsi="Arial" w:cs="Arial"/>
          <w:sz w:val="24"/>
          <w:szCs w:val="24"/>
        </w:rPr>
      </w:pPr>
      <w:r>
        <w:rPr>
          <w:rFonts w:cs="Arial" w:ascii="Arial" w:hAnsi="Arial"/>
          <w:sz w:val="24"/>
          <w:szCs w:val="24"/>
        </w:rPr>
      </w:r>
    </w:p>
    <w:p>
      <w:pPr>
        <w:pStyle w:val="Normal"/>
        <w:tabs>
          <w:tab w:val="clear" w:pos="708"/>
          <w:tab w:val="left" w:pos="3690" w:leader="none"/>
        </w:tabs>
        <w:autoSpaceDE w:val="false"/>
        <w:spacing w:before="0" w:after="0"/>
        <w:jc w:val="both"/>
        <w:rPr>
          <w:rFonts w:ascii="Arial" w:hAnsi="Arial" w:cs="Arial"/>
          <w:sz w:val="24"/>
          <w:szCs w:val="24"/>
        </w:rPr>
      </w:pPr>
      <w:r>
        <w:rPr>
          <w:rFonts w:cs="Arial" w:ascii="Arial" w:hAnsi="Arial"/>
          <w:sz w:val="24"/>
          <w:szCs w:val="24"/>
        </w:rPr>
        <w:tab/>
      </w:r>
    </w:p>
    <w:p>
      <w:pPr>
        <w:pStyle w:val="Normal"/>
        <w:spacing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pacing w:val="6"/>
          <w:sz w:val="24"/>
          <w:szCs w:val="24"/>
        </w:rPr>
        <w:t>dr. Tüske Róbert jegyző</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ab/>
      </w:r>
    </w:p>
    <w:p>
      <w:pPr>
        <w:pStyle w:val="Normal"/>
        <w:spacing w:before="0" w:after="0"/>
        <w:jc w:val="both"/>
        <w:rPr>
          <w:rFonts w:ascii="Arial" w:hAnsi="Arial" w:cs="Arial"/>
          <w:sz w:val="24"/>
          <w:szCs w:val="24"/>
        </w:rPr>
      </w:pPr>
      <w:r>
        <w:rPr>
          <w:rFonts w:cs="Arial" w:ascii="Arial" w:hAnsi="Arial"/>
          <w:sz w:val="24"/>
          <w:szCs w:val="24"/>
        </w:rPr>
        <w:tab/>
        <w:tab/>
        <w:tab/>
        <w:tab/>
        <w:tab/>
        <w:tab/>
        <w:tab/>
        <w:tab/>
        <w:tab/>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ab/>
        <w:tab/>
        <w:tab/>
        <w:tab/>
        <w:tab/>
        <w:tab/>
        <w:tab/>
        <w:tab/>
        <w:tab/>
        <w:t>Naszádos Péter</w:t>
        <w:tab/>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ab/>
        <w:tab/>
        <w:tab/>
        <w:tab/>
        <w:tab/>
        <w:tab/>
        <w:tab/>
        <w:tab/>
        <w:tab/>
        <w:t xml:space="preserve">  polgármester</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t>Tisztelt Képviselő-testület!</w:t>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 két ülés között történt fontosabb eseményekről az alábbiakban tájékoztatom Önöket:</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2025. június 27-én az RTL Reggeli c. műsorának vendége voltam.</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Ezt követően részt vettem a Kína és Közép-Kelet Európa közötti nagytalálkozón, melyen az a megtiszteltetés ért, hogy a partnerség keretében egyike lehetek majd, aki Közép-Európát képviselheti.</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rPr>
      </w:pPr>
      <w:r>
        <w:rPr>
          <w:rFonts w:cs="Arial" w:ascii="Arial" w:hAnsi="Arial"/>
        </w:rPr>
        <w:t>Június 30-án irodámban fogadtam Izrael Állam új magyarországi nagykövetét, Maya Kadosht, aki korábban a külügyminisztérium koordinációs és politikai tervezési osztályának vezetője, valamint Szaár külügyminiszter politikai kabinetfőnöke volt. Korábban Izrael Katz külügyminiszter politikai tanácsadójaként is dolgozott.</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A hévízi Református Gyülekezet július 4-én Balatongyörökön rendezte meg 10. jubileumi hittantáborát, melyen 50 gyermek vett részt. A zárónapon Balatongyörök polgármesterével,</w:t>
      </w:r>
      <w:r>
        <w:rPr>
          <w:rFonts w:cs="Arial" w:ascii="Arial" w:hAnsi="Arial"/>
          <w:i/>
        </w:rPr>
        <w:t xml:space="preserve"> </w:t>
      </w:r>
      <w:r>
        <w:rPr>
          <w:rStyle w:val="Emphasis"/>
          <w:rFonts w:cs="Arial" w:ascii="Arial" w:hAnsi="Arial"/>
          <w:i w:val="false"/>
        </w:rPr>
        <w:t>Bánkiné Király Zsuzsannával</w:t>
      </w:r>
      <w:r>
        <w:rPr>
          <w:rFonts w:cs="Arial" w:ascii="Arial" w:hAnsi="Arial"/>
          <w:i/>
        </w:rPr>
        <w:t xml:space="preserve"> </w:t>
      </w:r>
      <w:r>
        <w:rPr>
          <w:rFonts w:cs="Arial" w:ascii="Arial" w:hAnsi="Arial"/>
        </w:rPr>
        <w:t>köszöntöttem a résztvevőket.</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z Immánuel Magyar-Izraeli Baráti Társaság július 6-án a holokauszt emlékműnél tartotta megemlékezését a Hévízről elhurcolt zsidó mártírok emlékére. A Társaság elnökének, dr. Szarka Lajos felkérésre ez alkalomból emlékbeszédet mondtam.</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Július 7-8-án Budapesten folytattam tárgyalásokat Hévíz városát érintő ügyekben.</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Július 12-én átadásra került az új városközpont. A projekt záró rendezvény során bemutatásra került a megvalósított műszaki tartalom és annak kapcsolódása Hévíz város többi projektjéhez.</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Rendkívüli képviselő-testületi ülést tartott a képviselő-testület július 14-én, melyen három fontos témát tárgyaltak meg.</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Július 17-én Budapesten a Nemzeti Fejlesztési Központban Hévíz turisztikai projekt egyeztetésen vettem részt.</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Zalakaros város július 18-án a Hotel MenDanban találkozót és fogadást tartott a Városnapi ünnepséget megelőzően, melyen részt vettem.</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 xml:space="preserve">Ugyanezen a napon az új rendezvénytéren „Miénk lett a tér!” ünnepség keretében elsőként a </w:t>
      </w:r>
      <w:r>
        <w:rPr>
          <w:rFonts w:cs="Arial" w:ascii="Arial" w:hAnsi="Arial"/>
          <w:iCs/>
        </w:rPr>
        <w:t>gróf I. Festetics Györgyöt és gróf II. Festetics Györgyöt ábrázoló szoborcsoport felavatására, az új rendezvénytér megszentelésére került sor. Ezt követően köszöntöttem a megjelenteket, az ünnepség résztvevőit</w:t>
      </w:r>
      <w:r>
        <w:rPr>
          <w:rFonts w:cs="Arial" w:ascii="Arial" w:hAnsi="Arial"/>
        </w:rPr>
        <w:t>. Az est zárásaként a Bikini együttes adott nagykoncertet. A téren a programok egész hétvégén folytatódtak.</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Július 23-án Vonyarcvashegyi Polgármesteri Hivatalban rendkívüli társulási tanácsülést tartott a Keszthely és Környéke Kistérségi Többcélú Társulás, melyen részt vetem.</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lang w:eastAsia="hu-HU"/>
        </w:rPr>
      </w:pPr>
      <w:r>
        <w:rPr>
          <w:rFonts w:cs="Arial" w:ascii="Arial" w:hAnsi="Arial"/>
        </w:rPr>
        <w:t xml:space="preserve">A Nyugdíjas Klubok és Idősek „Életet az Éveknek” Országos Szövetsége Zalai Szervezetének elnökét, Dr. Kocsis Gyulát és munkatársát fogadta Lázár László alpolgármester és Péterné Bakos Marianna július 24-én a Hivatalban. A megbeszélésen szó esett többek között a Zalai Szervezet bemutatása mellett arról is, hogy milyen programokat tudnának kínálnak az időseknek a településünkön, ha lenne ehhez befogadó helybeli idősügyi szervezet. </w:t>
      </w:r>
    </w:p>
    <w:p>
      <w:pPr>
        <w:pStyle w:val="Listaszerbekezds"/>
        <w:rPr>
          <w:rFonts w:ascii="Arial" w:hAnsi="Arial" w:cs="Arial"/>
          <w:lang w:eastAsia="hu-HU"/>
        </w:rPr>
      </w:pPr>
      <w:r>
        <w:rPr>
          <w:rFonts w:cs="Arial" w:ascii="Arial" w:hAnsi="Arial"/>
          <w:lang w:eastAsia="hu-HU"/>
        </w:rPr>
      </w:r>
    </w:p>
    <w:p>
      <w:pPr>
        <w:pStyle w:val="Normal"/>
        <w:numPr>
          <w:ilvl w:val="0"/>
          <w:numId w:val="2"/>
        </w:numPr>
        <w:spacing w:lineRule="auto" w:line="240" w:before="0" w:after="0"/>
        <w:jc w:val="both"/>
        <w:rPr>
          <w:rFonts w:ascii="Arial" w:hAnsi="Arial" w:cs="Arial"/>
        </w:rPr>
      </w:pPr>
      <w:r>
        <w:rPr>
          <w:rFonts w:cs="Arial" w:ascii="Arial" w:hAnsi="Arial"/>
        </w:rPr>
        <w:t xml:space="preserve">Július 25-27 között három fős delegációval vettünk részt külföldi kiküldetésen a horvátországi Poreč városában, ahol a település alpolgármestere, Nataša Basanić Čuš és Sanjica Sara Radetić, a helyi zeneiskola igazgatója fogadta küldöttségünket. Hivatalos fogadás keretein belül került sor a két települést érintő közös ügyek egyeztetésére. A Hévíz és Poreč városát összekötő eddigi kulturális és művészeti kapcsolat folytatása és bővítése mellett a beszélgetés struktúráját a turisztikai, oktatási, kulturális és szociális területen szerzett tapasztalatok, fejlesztések adták. Felmerült az országhatárokon túlmutató (például Interreg) projektek révén megvalósuló esetleges jövőbeli együttműködés lehetősége is. </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Rendkívüli képviselő-testületi ülést tartottunk július 28-án, melyen több fontos, határidős ügyben hozott döntést a képviselő-testüle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Keszthely Város Önkormányzata július 30-án rendezte meg a 33. Zalai Borcégér – Keszthelyi Borünnepet, melynek megnyitójára meghívást kaptam.</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Július 3-án a szentmise után szeretetvendégség vára a híveket a múzeumkertben, ahol sokan személyesen is elbúcsúztak Tamás atyától. A város nevében megköszöntem a vasárnapi szentmiséket, a hat év helytállást, áldozatos szolgálatá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ugusztus 4-én két témában hozott döntést rendkívüli ülésen a képviselő-testület.</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Teréz Anya Szociális Integrált Intézményben 95. születésnapja alkalmából köszöntöttem augusztus 8-án Nagy Vilmosné, Erzsi nénit.</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Négy fős erdélyi delegáció érkezett Gyergyóremete községből városunkba augusztus 7-én. A négy napos látogatás alkalmával sor került egy testvértelepülési megállapodás megkötésére vonatkozó szándéknyilatkozat aláírására is.</w:t>
      </w:r>
    </w:p>
    <w:p>
      <w:pPr>
        <w:pStyle w:val="Listaszerbekezds"/>
        <w:ind w:left="360" w:hanging="0"/>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Ugyanezen a napon a délutáni órákban Zalakaros Város Önkormányzat polgármesterének meghívására részt vettem a XXVII. zalakarosi Bornapok alkalmából megrendezett ünnepség megnyitóján.</w:t>
      </w:r>
    </w:p>
    <w:p>
      <w:pPr>
        <w:pStyle w:val="Listaszerbekezds"/>
        <w:ind w:left="360" w:hanging="0"/>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ugusztus 12-13-án Budapesten folytattam tárgyalásokat Hévíz városát érintő ügyekben.</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Hivatalomban fogadtam augusztus 14-én a Közigazgatási és Területfejlesztési Minisztériumból Latorcai Csaba parlamenti államtitkár urat.</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Hungarian Aerobatic Club augusztus 18-án a NaturMed Hotel Carbonában tartotta sajtótájékoztatóját, melyen dr. Keserű Áron alpolgármester vett részt. A rendezvényen – melyen a magyar válogatott keret tagjai, települési önkormányzatok, valamint a Hévíz-Balaton Repülőtér képviselői is jelen voltak – a XVI. FAI Haladó és IV. FAI Középhaladó Motoros Műrepülő Világbajnokság szervezőbizottsága adott általános tájékoztatást a világbajnokság programjáról, a repülőnapról.</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Keszthely Város Önkormányzat polgármestere Dr. Tóth Gergely augusztus 19-én a környező települések polgármestereinek részvételével egyeztetést hívott össze a városháza dísztermébe „Keszthelyi Kórházminimum” és a térség egészségügyi ellátásának jövője kapcsán. Az egyeztetésen a kórház jövőjét biztosító javaslatok, valamint a térség egészségügyi ellátásának fejlesztési lehetőségei kerültek megvitatásra.</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Augusztus 20-án a hévízi Szentlélek Templomban tartott szentmisét követően került sor az államalapító Szent István király tiszteletére rendezett városi ünnepségre, az új kenyér megáldására, koszorúzásra. A megemlékezésen Nagy Bálint közlekedési államtitkár úr is ünnepi beszédet mondott. </w:t>
      </w:r>
    </w:p>
    <w:p>
      <w:pPr>
        <w:pStyle w:val="Normal"/>
        <w:spacing w:lineRule="auto" w:line="240" w:before="0" w:after="0"/>
        <w:ind w:left="708" w:hanging="0"/>
        <w:jc w:val="both"/>
        <w:rPr>
          <w:rFonts w:ascii="Arial" w:hAnsi="Arial" w:cs="Arial"/>
        </w:rPr>
      </w:pPr>
      <w:r>
        <w:rPr>
          <w:rFonts w:eastAsia="Times New Roman" w:cs="Arial" w:ascii="Arial" w:hAnsi="Arial"/>
          <w:color w:val="000000"/>
        </w:rPr>
        <w:t xml:space="preserve">Délután 17:00 órai kezdettel nyitottam meg a Gróf I. Festetics György Művelődési Központban a „Gyógyító vizek, hévízi álmodozók” c. új állandó helytörténeti és balneológiai kiállítást. Átadásra került a dr. Moll Károly Orvostörténeti Emlékszoba, és sor került dr. Szántó Endre helytörténész „Hévíz története” nyolcadik kötetének bemutatására is. </w:t>
      </w:r>
    </w:p>
    <w:p>
      <w:pPr>
        <w:pStyle w:val="Listaszerbekezds"/>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2025. szeptember 6-ára tűzte ki Őszentsége XIV. Leó pápa Bódi Mária Magdolna – ez év áprilisában elhalasztott – boldoggá avatásának új időpontját. Az ünnepi szentmisét és a kapcsolódó eseményeket a veszprémi ONE Aréna parkolójában rendezték meg Eminenciás és Főtisztelendő Dr. Erdő Péter bíboros úr vezetésével. Az ünnepi szentmisén és az azt követő fogadáson Dr. Udvardy György veszprémi érsek meghívására vettem rész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Ezen a napon került megrendezésre a városi sportcsarnokban a „Hévíz Kupa” Bali Zoltán és Emecz Emil Emlékverseny veterán asztalitenisz ranglistaverseny, melynek megnyitására távollétemben dr. Keserű Áron alpolgármestert kérték fel.</w:t>
      </w:r>
    </w:p>
    <w:p>
      <w:pPr>
        <w:pStyle w:val="Listaszerbekezds"/>
        <w:rPr>
          <w:rFonts w:ascii="Arial" w:hAnsi="Arial" w:cs="Arial"/>
        </w:rPr>
      </w:pPr>
      <w:r>
        <w:rPr>
          <w:rFonts w:cs="Arial" w:ascii="Arial" w:hAnsi="Arial"/>
        </w:rPr>
      </w:r>
    </w:p>
    <w:p>
      <w:pPr>
        <w:pStyle w:val="Normal"/>
        <w:numPr>
          <w:ilvl w:val="0"/>
          <w:numId w:val="3"/>
        </w:numPr>
        <w:spacing w:lineRule="auto" w:line="240" w:before="0" w:after="0"/>
        <w:ind w:left="714" w:hanging="357"/>
        <w:jc w:val="both"/>
        <w:rPr>
          <w:rFonts w:ascii="Arial" w:hAnsi="Arial" w:eastAsia="Times New Roman" w:cs="Arial"/>
          <w:lang w:eastAsia="hu-HU"/>
        </w:rPr>
      </w:pPr>
      <w:r>
        <w:rPr>
          <w:rFonts w:eastAsia="Times New Roman" w:cs="Arial" w:ascii="Arial" w:hAnsi="Arial"/>
        </w:rPr>
        <w:t xml:space="preserve">Szintén ezen a napon rendezte meg a Hévíz Térségi Zonta Klub a keszthelyi Festetics-kastély Vadászati Múzeumával együttműködve Seres Erzsébet porcelán- és természetfestő kiállítását, melyen Tóth Csaba a Vadászati Múzeum vezetője, Dr. Moll Veronika, a Zonta Club alelnöke és Lázár László alpolgármester köszöntötte a megjelenteket. </w:t>
      </w:r>
    </w:p>
    <w:p>
      <w:pPr>
        <w:pStyle w:val="Listaszerbekezds"/>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0" w:after="0"/>
        <w:jc w:val="both"/>
        <w:rPr>
          <w:rFonts w:ascii="Arial" w:hAnsi="Arial" w:cs="Arial"/>
        </w:rPr>
      </w:pPr>
      <w:r>
        <w:rPr>
          <w:rFonts w:cs="Arial" w:ascii="Arial" w:hAnsi="Arial"/>
        </w:rPr>
        <w:t>A Keszthely és Környéke Kistérségi Többcélú Társulás rendkívüli társulási tanácsülést hívott össze 2025. szeptember 11-én, melyen részt vettem.</w:t>
      </w:r>
    </w:p>
    <w:p>
      <w:pPr>
        <w:pStyle w:val="Listaszerbekezds"/>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Szeptember 12-én a városháza konferencia-termében a Széchenyi István Polgári kör – Egyesület szervezésében Szörényi 80 – zenés, születésnapi beszélgetés Szörényi Leventével az elmúlt évtizedekről c. előadás megnyitására kértek fel.</w:t>
      </w:r>
    </w:p>
    <w:p>
      <w:pPr>
        <w:pStyle w:val="Listaszerbekezds"/>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A XVI. FAI Haladó és IV. FAI Középhaladó Motoros Műrepülő Világbajnokság idei helyszíne a Hévíz-Balaton Repülőtér volt szeptember 12-20 között. Az esemény hivatalos megnyitó ünnepségre szeptember 13-án a Zalavári Történelmi Emlékparkban került sor, melyen a versenyigazgató felkérésére rövid üdvözlő beszédet mondtam.</w:t>
      </w:r>
    </w:p>
    <w:p>
      <w:pPr>
        <w:pStyle w:val="Listaszerbekezds"/>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Az alsópáhoki sportcentrumban rendezték meg szeptember 14-én az alsópáhoki szüreti sokadalom, aranykorúak VIII. szüreti fesztiválja c. programot, melyre meghívást kaptam.</w:t>
      </w:r>
    </w:p>
    <w:p>
      <w:pPr>
        <w:pStyle w:val="Listaszerbekezds"/>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Szeptember 15-16-án Budapesten folytattam tárgyalásokat, többek között az Építési és Közlekedési Minisztériumban egyeztettünk Nagy Bálint államtitkár úrral és Nyúl Zoltán helyettes államtitkár úrral a hévízi tófürdőről.</w:t>
      </w:r>
    </w:p>
    <w:p>
      <w:pPr>
        <w:pStyle w:val="Listaszerbekezds"/>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xml:space="preserve">Dr. Navracsics Tibor közigazgatási és területfejlesztési miniszter úr meghívására szeptember 19-én a Révfülöpi Látógatóközpontban részt vettem az „Összefogás a Balatonért” c. egyeztetésen, melynek témája Lengl Zoltán főépítész úr által a Balatoni Főépítészet feladatainak, céljainak bemutatása volt. </w:t>
      </w:r>
    </w:p>
    <w:p>
      <w:pPr>
        <w:pStyle w:val="Listaszerbekezds"/>
        <w:rPr>
          <w:rFonts w:ascii="Arial" w:hAnsi="Arial" w:cs="Arial"/>
        </w:rPr>
      </w:pPr>
      <w:r>
        <w:rPr>
          <w:rFonts w:cs="Arial" w:ascii="Arial" w:hAnsi="Arial"/>
        </w:rPr>
      </w:r>
    </w:p>
    <w:p>
      <w:pPr>
        <w:pStyle w:val="Listaszerbekezds"/>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Listaszerbekezds"/>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pPr>
      <w:r>
        <w:rPr>
          <w:rFonts w:cs="Arial" w:ascii="Arial" w:hAnsi="Arial"/>
          <w:b/>
        </w:rPr>
        <w:t>Felülvizsgálatok - egyeztetések</w:t>
      </w:r>
    </w:p>
    <w:p>
      <w:pPr>
        <w:pStyle w:val="Normal"/>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3192"/>
        <w:gridCol w:w="2977"/>
        <w:gridCol w:w="1487"/>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Lajkó Erzsébe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cs="Arial" w:ascii="Arial" w:hAnsi="Arial"/>
                <w:b/>
              </w:rPr>
              <w:t xml:space="preserve"> </w:t>
            </w:r>
            <w:r>
              <w:rPr>
                <w:rFonts w:cs="Arial" w:ascii="Arial" w:hAnsi="Arial"/>
                <w:b/>
              </w:rPr>
              <w:t xml:space="preserve">polgármesteri ügyintéző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Petróczi Edi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kabinetvezető</w:t>
            </w:r>
          </w:p>
          <w:p>
            <w:pPr>
              <w:pStyle w:val="Normal"/>
              <w:spacing w:before="0" w:after="0"/>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dr. Tüske Róber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 xml:space="preserve">törvényességi felülvizsgálat </w:t>
            </w:r>
          </w:p>
          <w:p>
            <w:pPr>
              <w:pStyle w:val="Normal"/>
              <w:spacing w:before="0" w:after="0"/>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jc w:val="both"/>
        <w:rPr>
          <w:rFonts w:ascii="inherit;Cambria" w:hAnsi="inherit;Cambria" w:eastAsia="Times New Roman" w:cs="Segoe UI Historic"/>
          <w:vanish/>
          <w:color w:val="050505"/>
          <w:sz w:val="23"/>
          <w:szCs w:val="23"/>
          <w:lang w:val="en-US" w:eastAsia="en-US"/>
        </w:rPr>
      </w:pPr>
      <w:r>
        <w:rPr>
          <w:rFonts w:eastAsia="Times New Roman" w:cs="Segoe UI Historic" w:ascii="inherit;Cambria" w:hAnsi="inherit;Cambria"/>
          <w:vanish/>
          <w:color w:val="050505"/>
          <w:sz w:val="23"/>
          <w:szCs w:val="23"/>
          <w:lang w:val="en-US" w:eastAsia="en-US"/>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Arial">
    <w:charset w:val="ee"/>
    <w:family w:val="swiss"/>
    <w:pitch w:val="variable"/>
  </w:font>
  <w:font w:name="ScalaSans">
    <w:charset w:val="00"/>
    <w:family w:val="auto"/>
    <w:pitch w:val="variable"/>
  </w:font>
  <w:font w:name="Liberation Sans">
    <w:altName w:val="Arial"/>
    <w:charset w:val="01"/>
    <w:family w:val="swiss"/>
    <w:pitch w:val="variable"/>
  </w:font>
  <w:font w:name="Times New Roman">
    <w:charset w:val="ee"/>
    <w:family w:val="roman"/>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CsakszvegChar">
    <w:name w:val="Csak szöveg Char"/>
    <w:qFormat/>
    <w:rPr>
      <w:rFonts w:ascii="Arial" w:hAnsi="Arial" w:cs="Calibri"/>
      <w:szCs w:val="21"/>
    </w:rPr>
  </w:style>
  <w:style w:type="character" w:styleId="InternetLink">
    <w:name w:val="Hyperlink"/>
    <w:rPr>
      <w:color w:val="0000FF"/>
      <w:u w:val="single"/>
    </w:rPr>
  </w:style>
  <w:style w:type="character" w:styleId="Textexposedshow">
    <w:name w:val="text_exposed_show"/>
    <w:qFormat/>
    <w:rPr/>
  </w:style>
  <w:style w:type="character" w:styleId="A5">
    <w:name w:val="A5"/>
    <w:qFormat/>
    <w:rPr>
      <w:rFonts w:ascii="ScalaSans" w:hAnsi="ScalaSans" w:cs="ScalaSans"/>
      <w:b/>
      <w:bCs w:val="false"/>
      <w:color w:val="000000"/>
      <w:sz w:val="52"/>
    </w:rPr>
  </w:style>
  <w:style w:type="character" w:styleId="6qdm">
    <w:name w:val="_6qdm"/>
    <w:qFormat/>
    <w:rPr/>
  </w:style>
  <w:style w:type="character" w:styleId="3oh">
    <w:name w:val="_3oh-"/>
    <w:qFormat/>
    <w:rPr/>
  </w:style>
  <w:style w:type="character" w:styleId="Gmailil">
    <w:name w:val="gmail-il"/>
    <w:qFormat/>
    <w:rPr/>
  </w:style>
  <w:style w:type="character" w:styleId="Nc684nl6">
    <w:name w:val="nc684nl6"/>
    <w:qFormat/>
    <w:rPr/>
  </w:style>
  <w:style w:type="character" w:styleId="ZAkrdvtetejeChar">
    <w:name w:val="z-A kérdőív teteje Char"/>
    <w:qFormat/>
    <w:rPr>
      <w:rFonts w:ascii="Arial" w:hAnsi="Arial" w:eastAsia="Times New Roman" w:cs="Arial"/>
      <w:vanish/>
      <w:sz w:val="16"/>
      <w:szCs w:val="16"/>
    </w:rPr>
  </w:style>
  <w:style w:type="character" w:styleId="X193iq5w">
    <w:name w:val="x193iq5w"/>
    <w:basedOn w:val="Bekezdsalapbettpusa"/>
    <w:qFormat/>
    <w:rPr/>
  </w:style>
  <w:style w:type="character" w:styleId="Size">
    <w:name w:val="size"/>
    <w:qFormat/>
    <w:rPr/>
  </w:style>
  <w:style w:type="character" w:styleId="HTMLkntformzottChar">
    <w:name w:val="HTML-ként formázott Char"/>
    <w:qFormat/>
    <w:rPr>
      <w:rFonts w:ascii="Courier New" w:hAnsi="Courier New" w:cs="Courier New"/>
    </w:rPr>
  </w:style>
  <w:style w:type="character" w:styleId="Spelle">
    <w:name w:val="spelle"/>
    <w:qFormat/>
    <w:rPr/>
  </w:style>
  <w:style w:type="character" w:styleId="Xt0psk2">
    <w:name w:val="xt0psk2"/>
    <w:qFormat/>
    <w:rPr/>
  </w:style>
  <w:style w:type="character" w:styleId="Font">
    <w:name w:val="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lineRule="auto" w:line="240" w:before="0" w:after="0"/>
      <w:ind w:left="720" w:hanging="0"/>
    </w:pPr>
    <w:rPr>
      <w:rFonts w:eastAsia="Times New Roman" w:cs="Calibri"/>
      <w:color w:val="000000"/>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Ydpa9bd8b79msolistparagraph">
    <w:name w:val="ydpa9bd8b79msolistparagraph"/>
    <w:basedOn w:val="Normal"/>
    <w:qFormat/>
    <w:pPr>
      <w:spacing w:lineRule="auto" w:line="240" w:before="0" w:after="0"/>
    </w:pPr>
    <w:rPr>
      <w:rFonts w:ascii="Times New Roman" w:hAnsi="Times New Roman" w:eastAsia="Times New Roman" w:cs="Times New Roman"/>
      <w:sz w:val="24"/>
      <w:szCs w:val="24"/>
    </w:rPr>
  </w:style>
  <w:style w:type="paragraph" w:styleId="ZAkrdvteteje">
    <w:name w:val="z-A kérdőív tetej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HTMLkntformzott">
    <w:name w:val="HTML-ként formázot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38:00Z</dcterms:created>
  <dc:creator>T-Cont Kft</dc:creator>
  <dc:description/>
  <cp:keywords/>
  <dc:language>en-US</dc:language>
  <cp:lastModifiedBy>Lajkó Erzsébet Márta</cp:lastModifiedBy>
  <cp:lastPrinted>2025-09-18T11:15:00Z</cp:lastPrinted>
  <dcterms:modified xsi:type="dcterms:W3CDTF">2025-09-18T10:13:00Z</dcterms:modified>
  <cp:revision>53</cp:revision>
  <dc:subject/>
  <dc:title/>
</cp:coreProperties>
</file>